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181319455"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322311724"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256227089"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23131273"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711049462"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794581663"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804465839"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913186800"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597483556"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720991854"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943940342"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432266668"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274809523"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679245114"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324013574"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287402433"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2062903762"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433991734"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618232558"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58032283"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176905183"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90329133"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840809591"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474687794"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960711380"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860536020"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827280595"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700838120"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2077410176"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780571190"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430616911"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629717933"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123490000"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540383442"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966982441"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353605948"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349179631"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171916924"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321236383"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410910182"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604464121"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210608455"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637586634"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898816623"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74934345"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654591492"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959554628"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322428729"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150414527"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888188477"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952285946"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994533453"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881822920"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92935134"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393676139"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674572476"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813486009"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617581001"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262162216"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501903399"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719236037"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745050420"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435318797"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780262928"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779327291"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2097879652"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646209955"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2121695930"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719983391"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518886833"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226668362"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686410354"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449030472"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2143194155"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858637368"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2125638044"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425510253"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788660378"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688412971"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2077970385"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206255360"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725763553"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1006861812"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209016623"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